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606"/>
        <w:gridCol w:w="3520"/>
      </w:tblGrid>
      <w:tr>
        <w:trPr/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13 мая 2022 года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50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21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 по подготовке объектов топливно-энергетического комплекса и жилищно-коммунального хозяйства, социальной сферы к эксплуатации в осенне-зимний период 2022-2023 годов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60" w:after="60"/>
        <w:ind w:firstLine="851"/>
        <w:jc w:val="both"/>
        <w:rPr>
          <w:sz w:val="25"/>
          <w:szCs w:val="25"/>
          <w:highlight w:val="cyan"/>
        </w:rPr>
      </w:pPr>
      <w:r>
        <w:rPr>
          <w:sz w:val="25"/>
          <w:szCs w:val="25"/>
          <w:highlight w:val="cyan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16"/>
          <w:szCs w:val="25"/>
          <w:highlight w:val="cyan"/>
        </w:rPr>
      </w:pPr>
      <w:r>
        <w:rPr>
          <w:sz w:val="16"/>
          <w:szCs w:val="25"/>
          <w:highlight w:val="cyan"/>
        </w:rPr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Чукотского автономного округа от 29 марта 2022 года № 130-рп               «О мероприятиях по подготовке объектов топливно-энергетического комплекса и жилищно-коммунального хозяйства, социальной сферы Чукотского автономного округа к работе в осенне-зимний период 2022-2023 годов», на основании соглашений между администрациями поселений и Администрацией муниципального образования Билибинский муниципальный район о передаче администрациями поселений осуществления части своих полномочий, руководствуясь Уставом муниципального образования Билибинский муниципальный район, в целях обеспечения своевременной и качественной подготовки объектов топливно-энергетического комплекса и жилищно-коммунального хозяйства, социальной сферы Билибинского муниципального района к работе в осенне-зимний период 2022-2023 годов, Администрация муниципального образования Билибинский муниципальный район</w:t>
      </w:r>
    </w:p>
    <w:p>
      <w:pPr>
        <w:pStyle w:val="Normal"/>
        <w:spacing w:before="60" w:after="60"/>
        <w:ind w:firstLine="851"/>
        <w:jc w:val="both"/>
        <w:rPr>
          <w:rFonts w:ascii="Calibri" w:hAnsi="Calibri" w:cs="Calibri"/>
          <w:b/>
          <w:b/>
          <w:spacing w:val="20"/>
          <w:sz w:val="26"/>
          <w:szCs w:val="26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26"/>
          <w:szCs w:val="26"/>
        </w:rPr>
        <w:t>ПОСТАНОВЛЯЕТ:</w:t>
      </w:r>
    </w:p>
    <w:p>
      <w:pPr>
        <w:pStyle w:val="Normal"/>
        <w:spacing w:before="60" w:after="60"/>
        <w:ind w:firstLine="709"/>
        <w:jc w:val="both"/>
        <w:rPr>
          <w:rFonts w:ascii="Calibri" w:hAnsi="Calibri" w:cs="Calibri"/>
          <w:b/>
          <w:b/>
          <w:spacing w:val="20"/>
          <w:sz w:val="16"/>
          <w:szCs w:val="26"/>
        </w:rPr>
      </w:pPr>
      <w:r>
        <w:rPr>
          <w:rFonts w:cs="Calibri" w:ascii="Calibri" w:hAnsi="Calibri"/>
          <w:b/>
          <w:spacing w:val="20"/>
          <w:sz w:val="1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exact" w:line="298" w:before="14" w:after="0"/>
        <w:ind w:left="14" w:firstLine="837"/>
        <w:jc w:val="both"/>
        <w:rPr/>
      </w:pPr>
      <w:r>
        <w:rPr>
          <w:sz w:val="26"/>
          <w:szCs w:val="26"/>
        </w:rPr>
        <w:t>Утвердить План мероприятий по подготовке объектов жилищно-коммунального хозяйства, социальной сферы Билибинского муниципального района к эксплуатации в осенне-зимний период 2022-2023 годов согласно                        приложению 1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exact" w:line="298" w:before="14" w:after="0"/>
        <w:ind w:left="14" w:firstLine="837"/>
        <w:jc w:val="both"/>
        <w:rPr/>
      </w:pPr>
      <w:r>
        <w:rPr>
          <w:sz w:val="26"/>
          <w:szCs w:val="26"/>
        </w:rPr>
        <w:t>Утвердить Состав комиссии для осуществления оперативного контроля за ходом подготовки объектов топливно-энергетического и жилищно-коммунального комплекса,    социальной     сферы    к    эксплуатации    в    осенне-зимний    период 2021-2022 годов (далее - Комиссия)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134" w:leader="none"/>
          <w:tab w:val="left" w:pos="1418" w:leader="none"/>
        </w:tabs>
        <w:autoSpaceDE w:val="false"/>
        <w:spacing w:lineRule="exact" w:line="298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решения комиссии в пределах её компетенции обязательны для исполнения всеми организациями независимо от ведомственной принадлежности, вида деятельности и форм собств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exact" w:line="298" w:before="14" w:after="0"/>
        <w:ind w:left="14" w:firstLine="837"/>
        <w:jc w:val="both"/>
        <w:rPr/>
      </w:pPr>
      <w:r>
        <w:rPr>
          <w:sz w:val="26"/>
          <w:szCs w:val="26"/>
        </w:rPr>
        <w:t>Комисс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exact" w:line="298"/>
        <w:ind w:left="0" w:firstLine="837"/>
        <w:jc w:val="both"/>
        <w:rPr>
          <w:sz w:val="26"/>
          <w:szCs w:val="26"/>
        </w:rPr>
      </w:pPr>
      <w:r>
        <w:rPr>
          <w:sz w:val="26"/>
          <w:szCs w:val="26"/>
        </w:rPr>
        <w:t>приступить к работе с 1 июня 2022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exact" w:line="298"/>
        <w:ind w:left="0" w:firstLine="83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созданием и функционированием в Муниципальном предприятии жилищно-коммунального хозяйства Билибинского муниципального района аварийно-технических бригад и аварийных служб, укомплектованных необходимой техникой и оборудо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exact" w:line="298"/>
        <w:ind w:left="0" w:firstLine="837"/>
        <w:jc w:val="both"/>
        <w:rPr/>
      </w:pPr>
      <w:r>
        <w:rPr>
          <w:sz w:val="26"/>
          <w:szCs w:val="26"/>
        </w:rPr>
        <w:t>обеспечить контроль за осуществлением мероприятий по подготовке жилищного фонда, общего имущества собственников помещений в многоквартирных домах к отопительному сезону  2022-2023 г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ind w:left="0" w:firstLine="83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контроль за своевременным проведением расчетов Муниципального предприятия жилищно-коммунального хозяйства Билибинского муниципального района с поставщиками топливно-энергетических ресур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ind w:left="0" w:firstLine="837"/>
        <w:jc w:val="both"/>
        <w:rPr>
          <w:sz w:val="26"/>
          <w:szCs w:val="26"/>
        </w:rPr>
      </w:pPr>
      <w:r>
        <w:rPr>
          <w:sz w:val="26"/>
          <w:szCs w:val="26"/>
        </w:rPr>
        <w:t>оказывать помощь Муниципальному предприятию жилищно-коммунального хозяйства Билибинского муниципального района по взысканию задолженности с потребителей за предоставленные жилищно-коммунальные услуг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18" w:leader="none"/>
        </w:tabs>
        <w:autoSpaceDE w:val="false"/>
        <w:spacing w:before="14" w:after="0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Назначить должностное лицо, ответственное за сбор и представление в Департамент промышленной политики Чукотского автономного округа ежемесячной оперативной информации о ходе подготовки объектов топливно-энергетического комплекса и жилищно-коммунального хозяйства, социальной сферы к работе в осенне-зимний период заместителя начальника Управления промышленной и сельскохозяйственной политики - начальника отдела промышленности и сельского хозяй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18" w:leader="none"/>
        </w:tabs>
        <w:autoSpaceDE w:val="false"/>
        <w:spacing w:before="14" w:after="0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предприятию жилищно-коммунального хозяйства Билибинского муниципального района в срок до 15 июля 2022 года разработать и направить в Администрацию муниципального образования Билибинский муниципальный район на согласование программу и графики совместных противоаварийных тренировок на предмет готовности к прохождению осенне-зимнего периода, а также для совместной отработки действий оперативного персонала в случае ликвидации аварийных ситуаций на технологическом оборудовании объектов генерации и водоканализационного хозяй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18" w:leader="none"/>
        </w:tabs>
        <w:autoSpaceDE w:val="false"/>
        <w:spacing w:before="14" w:after="0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муниципальных предприятий и социальной сферы представить Комиссии паспорта готовности объектов муниципального   образования  в срок до 25 сентября 2022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exact" w:line="298" w:before="14" w:after="0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exact" w:line="298" w:before="14" w:after="0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418" w:leader="none"/>
          <w:tab w:val="left" w:pos="1560" w:leader="none"/>
        </w:tabs>
        <w:autoSpaceDE w:val="false"/>
        <w:spacing w:lineRule="exact" w:line="298" w:before="14" w:after="0"/>
        <w:ind w:left="14" w:firstLine="83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– начальника Управления промышленной и сельскохозяйственной политики Рубцова С.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104" w:leader="none"/>
        </w:tabs>
        <w:autoSpaceDE w:val="false"/>
        <w:spacing w:lineRule="exact" w:line="298" w:before="14" w:after="0"/>
        <w:ind w:left="7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04" w:leader="none"/>
        </w:tabs>
        <w:autoSpaceDE w:val="false"/>
        <w:spacing w:lineRule="exact" w:line="298" w:before="14" w:after="0"/>
        <w:ind w:left="7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Е.З. Сафонов</w:t>
      </w:r>
    </w:p>
    <w:p>
      <w:pPr>
        <w:pStyle w:val="Normal"/>
        <w:shd w:fill="FFFFFF" w:val="clear"/>
        <w:tabs>
          <w:tab w:val="clear" w:pos="709"/>
          <w:tab w:val="left" w:pos="5580" w:leader="none"/>
          <w:tab w:val="left" w:pos="8266" w:leader="underscore"/>
        </w:tabs>
        <w:spacing w:lineRule="exact" w:line="307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580" w:leader="none"/>
          <w:tab w:val="left" w:pos="8266" w:leader="underscore"/>
        </w:tabs>
        <w:spacing w:lineRule="exact" w:line="307"/>
        <w:ind w:left="5529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tabs>
          <w:tab w:val="clear" w:pos="709"/>
          <w:tab w:val="left" w:pos="5580" w:leader="none"/>
          <w:tab w:val="left" w:pos="8266" w:leader="underscore"/>
        </w:tabs>
        <w:spacing w:lineRule="exact" w:line="307"/>
        <w:ind w:left="5529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5580" w:leader="none"/>
          <w:tab w:val="left" w:pos="8266" w:leader="underscore"/>
        </w:tabs>
        <w:spacing w:lineRule="exact" w:line="307"/>
        <w:ind w:left="5529" w:hanging="0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муниципального </w:t>
      </w:r>
      <w:r>
        <w:rPr>
          <w:spacing w:val="-2"/>
          <w:sz w:val="26"/>
          <w:szCs w:val="26"/>
        </w:rPr>
        <w:t>образования</w:t>
      </w:r>
    </w:p>
    <w:p>
      <w:pPr>
        <w:pStyle w:val="Normal"/>
        <w:shd w:fill="FFFFFF" w:val="clear"/>
        <w:tabs>
          <w:tab w:val="clear" w:pos="709"/>
          <w:tab w:val="left" w:pos="5580" w:leader="none"/>
          <w:tab w:val="left" w:pos="8266" w:leader="underscore"/>
        </w:tabs>
        <w:spacing w:lineRule="exact" w:line="307"/>
        <w:ind w:left="5529" w:hanging="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Билибинский </w:t>
      </w:r>
      <w:r>
        <w:rPr>
          <w:sz w:val="26"/>
          <w:szCs w:val="26"/>
        </w:rPr>
        <w:t>муниципальный район</w:t>
      </w:r>
    </w:p>
    <w:p>
      <w:pPr>
        <w:pStyle w:val="Normal"/>
        <w:shd w:fill="FFFFFF" w:val="clear"/>
        <w:tabs>
          <w:tab w:val="clear" w:pos="709"/>
          <w:tab w:val="left" w:pos="8266" w:leader="underscore"/>
        </w:tabs>
        <w:spacing w:lineRule="exact" w:line="307"/>
        <w:ind w:left="5529" w:hanging="0"/>
        <w:rPr>
          <w:sz w:val="26"/>
          <w:szCs w:val="26"/>
          <w:u w:val="single"/>
        </w:rPr>
      </w:pPr>
      <w:r>
        <w:rPr>
          <w:spacing w:val="-5"/>
          <w:sz w:val="26"/>
          <w:szCs w:val="26"/>
          <w:u w:val="single"/>
        </w:rPr>
        <w:t xml:space="preserve">от 13 мая 2022 года № 350  </w:t>
      </w:r>
    </w:p>
    <w:p>
      <w:pPr>
        <w:pStyle w:val="Normal"/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07"/>
        <w:ind w:left="57" w:firstLine="433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shd w:fill="FFFFFF" w:val="clear"/>
        <w:spacing w:before="19" w:after="0"/>
        <w:ind w:left="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для осуществления оперативного контроля за ходом подготовки объектов топливно-энергетического и жилищно-коммунального комплекса, социальной сферы к эксплуатации в осенне-зимний период 2022-2023 годов</w:t>
      </w:r>
    </w:p>
    <w:p>
      <w:pPr>
        <w:pStyle w:val="Normal"/>
        <w:shd w:fill="FFFFFF" w:val="clear"/>
        <w:spacing w:before="19" w:after="0"/>
        <w:ind w:left="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6"/>
        <w:gridCol w:w="349"/>
        <w:gridCol w:w="7"/>
        <w:gridCol w:w="6820"/>
        <w:gridCol w:w="8"/>
      </w:tblGrid>
      <w:tr>
        <w:trPr/>
        <w:tc>
          <w:tcPr>
            <w:tcW w:w="9748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цов С.М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Билибинский муниципальный район - начальник Управления промышленной и сельскохозяйственной политики.</w:t>
            </w:r>
          </w:p>
        </w:tc>
      </w:tr>
      <w:tr>
        <w:trPr/>
        <w:tc>
          <w:tcPr>
            <w:tcW w:w="9748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и председателя комиссии: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вникова О.С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 городское поселение Билибино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лю В.В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 сельское поселение Илирней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тко Ю.В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 сельское поселение Островное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ынкева Н.М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сельское поселение Омолон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бсоне З.С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сельское поселение Анюйск.</w:t>
            </w:r>
          </w:p>
        </w:tc>
      </w:tr>
      <w:tr>
        <w:trPr/>
        <w:tc>
          <w:tcPr>
            <w:tcW w:w="97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лаев А.Г.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ind w:left="-162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надзорной деятельности и профилактической работы по Билибинскому муниципальному району Управления надзорной деятельности и профилактической работы ГУ МЧС России по ЧАО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нов В.Д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астка Омолон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57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а О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астка тепловых сетей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ычаев С.И.</w:t>
            </w:r>
          </w:p>
        </w:tc>
        <w:tc>
          <w:tcPr>
            <w:tcW w:w="349" w:type="dxa"/>
            <w:tcBorders/>
          </w:tcPr>
          <w:p>
            <w:pPr>
              <w:pStyle w:val="Normal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нов А.С.</w:t>
            </w:r>
          </w:p>
        </w:tc>
        <w:tc>
          <w:tcPr>
            <w:tcW w:w="349" w:type="dxa"/>
            <w:tcBorders/>
          </w:tcPr>
          <w:p>
            <w:pPr>
              <w:pStyle w:val="Normal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начальник участка Илирней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кина В.С.</w:t>
            </w:r>
          </w:p>
        </w:tc>
        <w:tc>
          <w:tcPr>
            <w:tcW w:w="349" w:type="dxa"/>
            <w:tcBorders/>
          </w:tcPr>
          <w:p>
            <w:pPr>
              <w:pStyle w:val="Normal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начальника отдела жилья Администрации муниципального образования Билибинский муниципальный район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ная А.С.</w:t>
            </w:r>
          </w:p>
        </w:tc>
        <w:tc>
          <w:tcPr>
            <w:tcW w:w="349" w:type="dxa"/>
            <w:tcBorders/>
          </w:tcPr>
          <w:p>
            <w:pPr>
              <w:pStyle w:val="Normal"/>
              <w:ind w:left="-106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депутатов сельского поселения Анюйск                      (по согласованию)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еева Г.Е.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ind w:left="-106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астка водоканал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иков А.Н.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ind w:left="-106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начальник участка Анюйск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ановский Н.Н.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ind w:left="-106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Муниципального предприятия жилищно-коммунального хозяйства Билибинского муниципального района по общим вопросам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ова Н.Ю.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8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депутатов сельского поселения Островное (по согласованию)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а Т.Н.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ind w:left="-162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8" w:type="dxa"/>
            <w:tcBorders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депутат Совета депутатов сельского поселения Илирней (по согласованию)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йников С.А.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8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частка Кепервеем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юхова 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ind w:right="-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right="-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ервой категории организационной и кадровой работы Администрации муниципального образования Билибинский муниципальный район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А.Г.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ind w:right="-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right="-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промышленной и сельскохозяйственной политики - начальник отдела промышленности и сельского хозяйства Администрации муниципального образования Билибинский муниципальный район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8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ажданской защиты Администрации муниципального образования Билибинский муниципальный район;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snapToGrid w:val="false"/>
              <w:ind w:left="-106" w:right="-107" w:hanging="0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ind w:right="-107" w:hanging="0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кова Л.А.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ind w:right="-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отдела за опасными производственными объектами по ЧАО Дальневосточного управления Ростехнадзора 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йко В.М.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ind w:left="-106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илищно-эксплуатационного подразделения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хмирзаев Р.А.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ind w:left="-106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депутатов сельского поселения Омолон (по согласованию).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ind w:right="-132" w:hanging="0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6827" w:type="dxa"/>
            <w:gridSpan w:val="2"/>
            <w:tcBorders/>
          </w:tcPr>
          <w:p>
            <w:pPr>
              <w:pStyle w:val="Normal"/>
              <w:snapToGrid w:val="false"/>
              <w:ind w:right="-107" w:hanging="0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одного из членов Комиссии его обязанности исполняет лицо его замещающее по долж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30" w:leader="none"/>
        </w:tabs>
        <w:spacing w:before="0" w:after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30" w:leader="none"/>
        </w:tabs>
        <w:spacing w:before="0" w:after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3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3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3:04:00Z</dcterms:created>
  <dc:creator>chebotar</dc:creator>
  <dc:description/>
  <cp:keywords/>
  <dc:language>en-US</dc:language>
  <cp:lastModifiedBy>PC 312</cp:lastModifiedBy>
  <cp:lastPrinted>2022-05-16T11:54:00Z</cp:lastPrinted>
  <dcterms:modified xsi:type="dcterms:W3CDTF">2022-05-17T09:07:00Z</dcterms:modified>
  <cp:revision>80</cp:revision>
  <dc:subject/>
  <dc:title> </dc:title>
</cp:coreProperties>
</file>